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151765</wp:posOffset>
                  </wp:positionV>
                  <wp:extent cx="709295" cy="840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з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приспособ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ряд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о-моторный блок на позицию разборки перемес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лёсно-моторный блок зачалить, перенести со скатоопускника на позицию разборк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А1707.00.00;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лить смазку из тягового редуктора и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3" w:firstLine="6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ёмкости для сбора шлама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зобрать бук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1. Ослабить и отвернуть болты наружных крышек, крышк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Гидросжимка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0" w:firstLine="1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, с буртов снять резиновые уплот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лабить и отвернуть болты задних крышек. Корпус буксы зачалить, выбрать провисание тро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крепить на горловине буксы приспособление, корпус буксы сдвинуть на подшипнике и сня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 буртов задних крышек снять резиновые уплот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Ввернуть в торец оси штуцер напорной магистрали гидросжимки, на подшипнике закрепить приспособление для спрессовки. Включить сжимку, подшипник с шейки спрессов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4. Закрепить съёмник на отбойном кольце, кольцо спрессовать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Снять задние крышки букс.</w:t>
            </w:r>
          </w:p>
          <w:p>
            <w:pPr>
              <w:pStyle w:val="Normal"/>
              <w:numPr>
                <w:ilvl w:val="0"/>
                <w:numId w:val="0"/>
              </w:numPr>
              <w:ind w:left="183" w:hanging="183"/>
              <w:rPr>
                <w:sz w:val="36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6. Нагреть индукционным способом сменное стальное кольцо, снять с шейки ос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 пресс А896.01СД; плоскогубцы; гидропресс ПР1677.01.00; нагреватель индукцион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жух тягового редук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Снять уплотнительные кольц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Зачалить нижнюю половину кожуха, выбрать провисание тросов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3. Распустить болтовые соединения половин кожуха, нижнюю половину кожуха опустить и вывести из-под колёсно-моторного блока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Зачалить и снять верхнюю половину кож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плинтодёр; чалочное приспособл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зазоры в моторно-осевых подшипник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Браковочная величина при неплановом ремонте 2,5 мм и более; при подкатке блока на ТР-2 у цельнобронзовых вкладышей (0,6÷1,8) мм; у стальных (0,45÷1,8) мм; для свежезалитых вкладышей (0,45÷0,53) мм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зница между подшипниками для одного колёсно-моторного блока: при неплановом ремонте не более 0,7 мм; при тр-2 – не более 0,3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ЩПС-МОП-0,2-1,0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разбег тягового двигателя на оси колёсной па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хомут и войлочную манжету пылевой шайб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и неплановых ремонтах браковочная величина 5,0 мм и более; при ТР-2 (0,4÷3,2) 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омик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9*11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отвёртк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лоскогубцы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щупо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мерить боковой зазор в зацеплении тягового редукт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При неплановом ремонте зазор 6,0 мм и более; при ТР-2 (0,22÷5,0) 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нтиров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67"/>
              <w:rPr>
                <w:b/>
                <w:b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Результаты замера используется при последующей комплектовке колёсно-моторного бло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лёсную пар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ерекантовать колёсно-моторный блок колёсной парой вверх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твернуть болты, снять кожух ос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Ослабить затяжку болтов шапок МОП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4. Вывернуть болты шапок. Шапки зачалить с шеек оси и снять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5. Наружные вкладыши снять и замаркирова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6. Колёсную пару зачалить за буксовые шейки, снять с позиции разборки, перенести на позицию освидетельств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демонтированных буксах буксовые шейки обворачивать войлоком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7. Внутренние вкладыши снять и замарк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А1707.00.0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41 с усиливающим захвато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 ГОС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гайковёр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5 кг; кернеры цифровые 3*1,5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слабление производить попарно-перекрёстным порядком, отпуская не более одной грани за обход. 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Допускается выведение вкладышей из постелей лёгкими ударами молотка через алюминиевую прокладку. Запрещается нанесение ударов по заливке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Запрещается зачаливание колёсной пары при неснятых буксовых подшипни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Изъять польстеры из шапок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1. Отвернуть болты, снять крышки шапок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Отвернуть болты фланцев польстеров, изъять польстеры вместе с фитилями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3. Шапки закрыть крышками, закрепить бол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12*1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 каждой разборке колёсно-моторного блока польстеры передаются для ревизии и промывки в заготовительный це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чаливание производить типовыми и непросроченными чалочными приспособлениями согласно действующим схемам строп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Чалочные приспособления отсоединять от узла только после его фиксации надёжной на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осле слива смазки из МОП тщательно удалять смазку со сливных пробок и пролитую смазку с пола и пози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чаливание буксы производить в двух точках, исправными и непросроченными чалочными приспособлениями, согласно действующей схеме строп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распрессовочных работах проверять исправность гидросжимки и гидропрес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нахождение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литую из КЗП смазку немедленно удаля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снятии колёсной пары с двигателя не допускать застревания наружных вкладышей в поднятых шапках. Вкладыши должны оставаться на шейках ос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47335</wp:posOffset>
            </wp:positionH>
            <wp:positionV relativeFrom="paragraph">
              <wp:posOffset>222885</wp:posOffset>
            </wp:positionV>
            <wp:extent cx="76200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1135</wp:posOffset>
            </wp:positionH>
            <wp:positionV relativeFrom="paragraph">
              <wp:posOffset>117475</wp:posOffset>
            </wp:positionV>
            <wp:extent cx="990600" cy="435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559" w:right="24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189"/>
      <w:jc w:val="both"/>
    </w:pPr>
    <w:rPr>
      <w:b/>
      <w:sz w:val="28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15:00Z</dcterms:created>
  <dc:creator>Mалов Денис</dc:creator>
  <dc:description/>
  <cp:keywords/>
  <dc:language>en-US</dc:language>
  <cp:lastModifiedBy>Шитов</cp:lastModifiedBy>
  <cp:lastPrinted>2009-05-29T10:55:00Z</cp:lastPrinted>
  <dcterms:modified xsi:type="dcterms:W3CDTF">2009-09-11T04:15:00Z</dcterms:modified>
  <cp:revision>15</cp:revision>
  <dc:subject/>
  <dc:title>DOC_</dc:title>
</cp:coreProperties>
</file>